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38780</wp:posOffset>
            </wp:positionH>
            <wp:positionV relativeFrom="paragraph">
              <wp:posOffset>-277495</wp:posOffset>
            </wp:positionV>
            <wp:extent cx="888365" cy="712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 МУНИЦИПАЛЬНОГО 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РОПОЛЬСКОГО  СЕЛЬСКОГО 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РЦЕВСКОГО  РАЙОНА  СМОЛЕНСКОЙ 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0.11.2014                         №  3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right="51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«Развитие дорожно-транспортного комплекса Миропольского сельского поселения Ярцевского района Смоленской области на 2015-2017 го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 от 06.10.2003 № 131-ФЗ « Об общих принципах организации местного самоуправления в Российской Федерации», руководствуясь Уставом  Миропольского сельского поселения Ярцевского района Смоленской област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 о с т а н о в л я ю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муниципальную целевую программу «Об    утверждении   муниципальной целевой  программы   «Развитие дорожно-транспортного комплекса  Миропольского сельского поселения Ярцевского района Смоленской области на 2015-2017 годы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 Признать утратившими силу с 01 января 2015 года постановление Главы муниципального образования    Миропольского сельского поселения Ярцевского района Смоленской области № 35 от       13.11.2013 «Об    утверждении   муниципальной целевой  программы «Развитие дорожно-транспортного комплекса муниципального образования Миропольского сельского поселения Ярцевского района Смоленской области на 2014-2016 годы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онтроль за вы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.Н.Тараканов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Главы  муниципального образования Миропольского сельского поселения Ярцевского района  Смоленской области  от 10.11.2014 года №  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азвитие дорожно-транспортного комплекса  Миропольского сельского поселения Ярцевского района Смоленской области на 2015 – 2017 годы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403" w:footer="0" w:bottom="1120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полье 2014</w:t>
      </w:r>
    </w:p>
    <w:p>
      <w:pPr>
        <w:pStyle w:val="Normal"/>
        <w:spacing w:lineRule="auto" w:line="240" w:before="0" w:after="0"/>
        <w:ind w:left="10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социально — экономической сферы реализации муниципальной программы.</w:t>
      </w:r>
    </w:p>
    <w:p>
      <w:pPr>
        <w:pStyle w:val="Normal"/>
        <w:spacing w:lineRule="auto" w:line="24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иропольского сельского поселения Ярцевского района Смоленской  области проживает 278 человек, в летнее время число проживающих увеличивается в 1,2 раза.</w:t>
      </w:r>
    </w:p>
    <w:p>
      <w:pPr>
        <w:pStyle w:val="Normal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поддержания нормальной жизнедеятельности является обеспечение содержания и ремонта дорожной сети муниципального образования, ее обустройство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дорожной сети сельского поселения, ее обустройство, решение вопросов организации дорожного движения, своевременный ремонт, обслуживание, является важнейшей</w:t>
        <w:tab/>
        <w:t>задачей в обеспечении жизнедеятельности Миропольского 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целевые показатели, сроки реализации муниципальной программы, описание ожидаемых конечных результатов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содержание и ремонт автомобильных дорог, приведение в нормативное состояние автомобильных дорог общего пользования, повышение эстетической привлекательности территории Миропольского сельского посел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является обустройство дорожной сети, ремонт, улучшение технического и эксплуатационного состояния, содержание и обслуживание.</w:t>
      </w:r>
    </w:p>
    <w:p>
      <w:pPr>
        <w:pStyle w:val="Normal"/>
        <w:spacing w:lineRule="auto" w:line="24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настоящей программы позволит в 2015 – 2017 годах обеспечить содержание и ремонт на нормативном уровне автомобильных дорог местного значения в границах населенных пунктов сельского поселения, улучшить техническое состояние дорожной сети и ее обустройство. Настоящая муниципальная программа разработана на период с 2015 по 2017 годы.</w:t>
      </w:r>
    </w:p>
    <w:p>
      <w:pPr>
        <w:pStyle w:val="Heade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общенная характеристика основных мероприятий, входящих в состав муниципальной программы.</w:t>
      </w:r>
    </w:p>
    <w:p>
      <w:pPr>
        <w:pStyle w:val="Normal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у мероприятий по реализации Программы включены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уществующего состояния дел по обеспечению обустройства, ремонта, улучшению технического состояния и содержанию автодорог, а также обоснование предложений по их совершенствованию, с учетом нормативных требований и имеющихся возможностей по их реализ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обеспечением сохранности автомобильных дорог местного значе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орожной сети сельского поселе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дорожной деятельности в отношении автомобильных дорог местного значе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;</w:t>
      </w:r>
    </w:p>
    <w:p>
      <w:pPr>
        <w:pStyle w:val="Header"/>
        <w:spacing w:lineRule="auto" w:line="240"/>
        <w:ind w:firstLine="8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развития с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/>
        <w:ind w:firstLine="57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рограммы являются средства бюджета Миропольского сельского поселения, указанные в приложении №1. </w:t>
      </w:r>
    </w:p>
    <w:p>
      <w:pPr>
        <w:pStyle w:val="Normal"/>
        <w:spacing w:lineRule="auto" w:line="24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расходов местного бюджета на очередной финансовый год (очередной финансовый год и плановый период) на ремонт и содержание автомобильных дорог местного значения в границах Миропольского сельского посел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ремонт и содержание автомобильных дорог местного значения в границах  сельского поселения. </w:t>
      </w:r>
    </w:p>
    <w:p>
      <w:pPr>
        <w:pStyle w:val="Normal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з местного бюджета используются на финансирование мероприятий, отнесенных к вопросам местного значения поселения, в соответствии с действующим законодательством.</w:t>
      </w:r>
    </w:p>
    <w:p>
      <w:pPr>
        <w:pStyle w:val="Normal"/>
        <w:spacing w:lineRule="auto" w:line="240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по результатам отчета об исполнении Программы, содержание мероприятий корректируется, а объемы финансирования уточняют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 в сфере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юджетный кодекс Российской Федерации от 31 июля 1998 года № 145 – ФЗ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ред. от 23.07.2013) (с изм. и доп., вступающими в силу с 01.10.2013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закон от 06.10.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8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становление Администрации Миропольского сельского поселения Ярцевского района Смолен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т 12.11.2013 № 33</w:t>
      </w:r>
      <w:r>
        <w:rPr>
          <w:rFonts w:cs="Times New Roman" w:ascii="Times New Roman" w:hAnsi="Times New Roman"/>
          <w:sz w:val="24"/>
          <w:szCs w:val="24"/>
        </w:rPr>
        <w:t>« 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</w:t>
      </w:r>
    </w:p>
    <w:p>
      <w:pPr>
        <w:pStyle w:val="Normal"/>
        <w:spacing w:lineRule="auto" w:line="240" w:before="0" w:after="0"/>
        <w:ind w:firstLine="8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«Развитие дорожно-транспортного комплекса  Миропольского сельского поселения Ярцевского района Смоленской области на 2015 – 2017 годы»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89"/>
        <w:gridCol w:w="1397"/>
        <w:gridCol w:w="2057"/>
        <w:gridCol w:w="1127"/>
        <w:gridCol w:w="1126"/>
        <w:gridCol w:w="1053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показател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значения показателей за год до реализации программы (2013)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значения показателей по годам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5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благоприятных условий для проживания граждан, развитие  и обеспечение устойчивого функционирования сети автомобильных дорог муниципального значения</w:t>
            </w:r>
          </w:p>
        </w:tc>
      </w:tr>
      <w:tr>
        <w:trPr>
          <w:trHeight w:val="190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автомобильных дорог в границах посел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List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ind w:left="504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82" w:right="476" w:gutter="0" w:header="420" w:top="1134" w:footer="306" w:bottom="851"/>
          <w:pgNumType w:fmt="decimal"/>
          <w:formProt w:val="false"/>
          <w:textDirection w:val="lrTb"/>
          <w:docGrid w:type="default" w:linePitch="360" w:charSpace="0"/>
        </w:sectPr>
        <w:pStyle w:val="Li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лан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</w:rPr>
        <w:t>«Развитие дорожно-транспортного комплекса  Миропольского сельского поселения Ярцевского района Смоленской области на 2015 – 2017 годы»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91"/>
        <w:gridCol w:w="1814"/>
        <w:gridCol w:w="1124"/>
        <w:gridCol w:w="1281"/>
        <w:gridCol w:w="1412"/>
        <w:gridCol w:w="1276"/>
        <w:gridCol w:w="865"/>
        <w:gridCol w:w="411"/>
        <w:gridCol w:w="675"/>
        <w:gridCol w:w="1080"/>
        <w:gridCol w:w="6"/>
        <w:gridCol w:w="107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/</w:t>
            </w: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-сового   обеспече-ния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ъем средств на реализацию муниципальной программы (рублей)</w:t>
            </w:r>
          </w:p>
        </w:tc>
        <w:tc>
          <w:tcPr>
            <w:tcW w:w="3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на реализацию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262" w:firstLine="2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ль 1. содержание и ремонт автомобильных дорог, приведение в нормативное состояние автомобильных дорог общего пользования, повышение эстетической привлекательности территории Миропольского сельского поселения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 </w:t>
            </w:r>
          </w:p>
        </w:tc>
      </w:tr>
      <w:tr>
        <w:trPr>
          <w:trHeight w:val="1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автомобильных дорог в границах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автомобильных дорог в границах сельского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64 033,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 96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 159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 913,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основному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ю 1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64 033,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7 96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4 159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1 913,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851" w:gutter="0" w:header="420" w:top="476" w:footer="30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97"/>
        </w:tabs>
        <w:ind w:left="239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1"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20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lang w:val="en-US" w:bidi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12:00Z</dcterms:created>
  <dc:creator>User</dc:creator>
  <dc:description/>
  <cp:keywords/>
  <dc:language>en-US</dc:language>
  <cp:lastModifiedBy>Александр</cp:lastModifiedBy>
  <cp:lastPrinted>2014-11-28T17:02:00Z</cp:lastPrinted>
  <dcterms:modified xsi:type="dcterms:W3CDTF">2015-01-26T14:17:00Z</dcterms:modified>
  <cp:revision>44</cp:revision>
  <dc:subject/>
  <dc:title/>
</cp:coreProperties>
</file>